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ZERO V1.03                                   Dennis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.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5-6 NW 23rd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7210-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ter gives the shareware vendor to whom it'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distribute the game T-Zero through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hannel.  T-Zero is a text adventur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BM PC-type computers under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rmally requires 384k of memory but may be run in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un from a hard disk or floppy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un on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is being given when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BBS' and Inform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DVENTURE TIME TRAVEL FANTASY SCIENCE FICT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edicated to all gamers sadd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ature death toll sounded for text adven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ext adventure in the grand style, mix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ntasy and science fiction while exploring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.  Scenes take place in a rustic b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a bustling prehistoric era, and a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eaucratic future.  Your task is to locate six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scattered across eras and landscapes,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rogressively future time-zones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 fashion that will right the troubl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level shareware--hint fi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:  MS DOS--runs in 256 or 384k, from floppy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lor or monochrome monitor.  Author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mitation on re-distribu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anual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-Zero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tact the author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may begin offering T-Zero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up-to-date with the latest version of T-Zer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y users for a fee of $15.00 entitl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also from player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a disk contain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version of T-Zero complete with a hin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unregistered users.  The hint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to user location and what the player h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complished so far.  The hint file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fixes bugs to the WHERE, FIND, and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fixes the notorious GET FROM bug introduced 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Cunningham,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Please, in your catalogues, do not say the game is *ba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orks of T.S.Eliot.  This is not true and it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fruitlessly scouring the works of Eliot for hin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